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bCs/>
          <w:sz w:val="32"/>
        </w:rPr>
      </w:pPr>
      <w:r>
        <w:rPr>
          <w:rFonts w:ascii="楷体_GB2312;楷体" w:hAnsi="楷体_GB2312;楷体" w:cs="宋体;SimSun" w:eastAsia="楷体_GB2312;楷体"/>
          <w:b/>
          <w:bCs/>
          <w:sz w:val="32"/>
        </w:rPr>
        <w:t>青岛农业大学专业学位研究生学位论文修改记录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45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20"/>
                <w:sz w:val="24"/>
              </w:rPr>
              <w:t>姓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领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6"/>
                <w:sz w:val="24"/>
              </w:rPr>
              <w:t>论文字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6"/>
                <w:sz w:val="24"/>
              </w:rPr>
              <w:t>论文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6"/>
                <w:sz w:val="24"/>
              </w:rPr>
              <w:t>论文题目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6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6"/>
                <w:sz w:val="24"/>
              </w:rPr>
              <w:t>第一导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6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1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职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论文工作起止日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6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6"/>
                <w:sz w:val="24"/>
              </w:rPr>
              <w:t>第二导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6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1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职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rPr/>
            </w:pPr>
            <w:r>
              <w:rPr/>
              <w:t xml:space="preserve">评阅专家修改意见： 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92" w:leader="none"/>
                <w:tab w:val="left" w:pos="7092" w:leader="none"/>
                <w:tab w:val="left" w:pos="7992" w:leader="none"/>
              </w:tabs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634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研究生论文修改措施：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ind w:firstLine="6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导师意见：</w:t>
            </w:r>
          </w:p>
          <w:p>
            <w:pPr>
              <w:pStyle w:val="Normal"/>
              <w:ind w:firstLine="55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ind w:firstLine="57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导师签字：</w:t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72" w:leader="none"/>
              </w:tabs>
              <w:ind w:firstLine="6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月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   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日</w:t>
            </w:r>
          </w:p>
        </w:tc>
      </w:tr>
      <w:tr>
        <w:trPr>
          <w:trHeight w:val="838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备注：</w:t>
            </w:r>
          </w:p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楷体_GB2312;楷体" w:hAnsi="楷体_GB2312;楷体" w:eastAsia="楷体_GB2312;楷体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34:00Z</dcterms:created>
  <dc:creator>zbb</dc:creator>
  <dc:description/>
  <cp:keywords/>
  <dc:language>en-US</dc:language>
  <cp:lastModifiedBy>dongjie chen</cp:lastModifiedBy>
  <cp:lastPrinted>2006-03-13T12:05:00Z</cp:lastPrinted>
  <dcterms:modified xsi:type="dcterms:W3CDTF">2013-11-29T07:34:00Z</dcterms:modified>
  <cp:revision>2</cp:revision>
  <dc:subject/>
  <dc:title>学位论文预答辩学术评语表</dc:title>
</cp:coreProperties>
</file>