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pacing w:before="0" w:after="240"/>
        <w:jc w:val="center"/>
        <w:rPr/>
      </w:pPr>
      <w:r>
        <w:rPr/>
        <w:t>卷</w:t>
      </w:r>
      <w:r>
        <w:rPr>
          <w:rFonts w:eastAsia="Times New Roman"/>
        </w:rPr>
        <w:t xml:space="preserve">  </w:t>
      </w:r>
      <w:r>
        <w:rPr/>
        <w:t>内</w:t>
      </w:r>
      <w:r>
        <w:rPr>
          <w:rFonts w:eastAsia="Times New Roman"/>
        </w:rPr>
        <w:t xml:space="preserve">  </w:t>
      </w: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tbl>
      <w:tblPr>
        <w:tblW w:w="955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600"/>
        <w:gridCol w:w="1451"/>
        <w:gridCol w:w="1082"/>
        <w:gridCol w:w="901"/>
        <w:gridCol w:w="721"/>
      </w:tblGrid>
      <w:tr>
        <w:trPr>
          <w:trHeight w:val="103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顺序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5330</wp:posOffset>
                      </wp:positionH>
                      <wp:positionV relativeFrom="paragraph">
                        <wp:posOffset>521970</wp:posOffset>
                      </wp:positionV>
                      <wp:extent cx="533400" cy="7033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7033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装…………………订…………………线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553.8pt;mso-wrap-distance-left:9.05pt;mso-wrap-distance-right:9.05pt;mso-wrap-distance-top:0pt;mso-wrap-distance-bottom:0pt;margin-top:41.1pt;mso-position-vertical-relative:text;margin-left:-5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………………………</w:t>
                            </w:r>
                            <w:r>
                              <w:rPr>
                                <w:szCs w:val="21"/>
                              </w:rPr>
                              <w:t>装…………………订…………………线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文件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作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firstLine="62"/>
              <w:jc w:val="center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题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件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期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收文或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发文号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起止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张号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备考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学院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 w:val="24"/>
              </w:rPr>
              <w:t>青岛农业大学招收硕士学位研究生复试记录表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研究生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 w:val="24"/>
              </w:rPr>
              <w:t>青岛农业大学专业学位硕士研究生学籍表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研究生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青岛农业大学专业学位硕士研究生成绩单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学院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 w:val="24"/>
              </w:rPr>
              <w:t>青岛农业大学专业学位硕士研究生培养计划（一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学院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 w:val="24"/>
              </w:rPr>
              <w:t>青岛农业大学专业学位硕士研究生培养计划（二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学院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 w:val="24"/>
              </w:rPr>
              <w:t>青岛农业大学专业学位硕士研究生中期考核登记表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研究生本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青岛农业大学硕士学位论文答辩申请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研究生本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青岛农业大学专业学位硕士研究生学位申请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 w:val="24"/>
              </w:rPr>
              <w:t>青岛农业大学硕士学位论文专家评阅意见表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学院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 w:val="24"/>
              </w:rPr>
              <w:t>青岛农业大学专业学位硕士研究生学位毕业论文答辩情况表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学院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学位硕士研究生学位论文答辩决议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研究生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青岛农业大学学位评定委员会授予硕士学位决议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 w:val="24"/>
              </w:rPr>
              <w:t>青岛农业大学专业学位硕士研究生学位论文一册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学院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青岛农业大学研究生论文答辩委员会成员组成审核表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研究生本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青岛农业大学专业学位研究生文献阅读报告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cs="宋体;SimSun" w:eastAsia="楷体_GB2312;楷体"/>
                <w:sz w:val="24"/>
              </w:rPr>
              <w:t>研究生本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青岛农业大学专业学位研究生专题报告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</w:rPr>
            </w:pPr>
            <w:r>
              <w:rPr>
                <w:rFonts w:eastAsia="楷体_GB2312;楷体" w:cs="宋体;SimSun"/>
                <w:sz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before="0" w:after="2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说明：</w:t>
      </w:r>
    </w:p>
    <w:p>
      <w:pPr>
        <w:pStyle w:val="Normal"/>
        <w:tabs>
          <w:tab w:val="clear" w:pos="420"/>
          <w:tab w:val="left" w:pos="1620" w:leader="none"/>
        </w:tabs>
        <w:spacing w:before="0" w:after="240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文件日期和起止张号请按实际情况填写。此页为档案袋里的第一页。档案袋封面请注明姓名、学号、专业学位名称和毕业时间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03:00Z</dcterms:created>
  <dc:creator>雨林木风</dc:creator>
  <dc:description/>
  <cp:keywords/>
  <dc:language>en-US</dc:language>
  <cp:lastModifiedBy>CHEN</cp:lastModifiedBy>
  <cp:lastPrinted>2011-10-14T10:58:00Z</cp:lastPrinted>
  <dcterms:modified xsi:type="dcterms:W3CDTF">2011-12-15T01:17:00Z</dcterms:modified>
  <cp:revision>34</cp:revision>
  <dc:subject/>
  <dc:title>卷  内  目  录</dc:title>
</cp:coreProperties>
</file>